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424158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563549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971288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064171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922091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119302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942811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019492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041518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942661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019771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01571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975390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225799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345353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66688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442084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994805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692864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45630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748889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740924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446764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840530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648361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129306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600507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031782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342933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569305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939570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725430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524504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30491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51227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196227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691206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031526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254837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