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4342038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783815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858998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