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029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783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446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4061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41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384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397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492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831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41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867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545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175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