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923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874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537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582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914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784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104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698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682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522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371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873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461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771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933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