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425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121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576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708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679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564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43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8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9207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014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4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794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440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811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261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472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125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