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636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641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297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309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88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295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66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550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65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226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1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478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182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19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993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83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5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