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313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289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145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273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74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30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51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47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9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54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04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888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343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83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19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