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329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424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161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670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8358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69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370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55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692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718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435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645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590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