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seudopotential generation codes "atm" and "kbco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urrently in ~asmith/troulier/Troullier.doc on euc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~asmith/source.G/CP.doc for the CP code that uses the pseudo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xplanation of the purpos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Details on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xplanation of the purpos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ab initio calculations with manageably small basis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a plane-wave basis is used, it is enormous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ready solved the quantum problem for the "core" elect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of the system. That is what a pseudopotential is 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assumption is that the "core" electrons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igenstates between the different environments in whic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pseudopotential - this is part of what is te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errability" issue (whether the same pseudopotential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different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oul51" (or "atm") code here does a calculation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atom, assuming spherical symmetry of the electr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 The calculation is currently done in the local density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transferrability the same exchange-correla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 the pseudopotential code and in the ab initi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at pseudopotential, but currently other xc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in this pseudopotential code. Then the cod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called "semilocal" potentials - basically it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ood (norm-conserving, smooth) approxim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wavefunctions) to the valence wavefunctions, and then i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rodinger equation to derive a potential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gular-moment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oul46" (or "kbconv") code takes the output from the "atm"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"Kleinman-Bylander" decomposition to it,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local potentials into one local potential and "separ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terms on a radial grid. These are th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"ghost states", and printed out in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e suitable for input to our ab initi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files used by the Troullier pseudopotent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 "atm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from "atm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to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seudo.dat (empt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seudo.dat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plot.dat (empt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lot.da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"kbconv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k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kbly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seudo.dat (usually pseudo.dat01 output from "at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for "kbconv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kb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kbly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kbpl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chplot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otfourk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pseudok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vch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Details on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INPUT FILES FOR TROUL51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atom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chemical species, the orbital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alence and core, the type of pseudopotential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ccupations of the atomic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column in which input parameters ar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in this and the other input files - alway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put file and modify it, and don't introduc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tc. See troul3.data for samples for all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    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pg" means generate a pseudopotential (other option: ae = all 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Hydrogen is the name of the element... (actually an ignored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ype of pseudopotential (Troullier-Martins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H  c=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e we specify the element by 1 or 2-character stand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 =&gt; Ceperley-Alder exchange-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heavier elements, this might be car or c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istic or spin-dependent 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      0.0       0.0       0.0       0.0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eters that control the logarithmic radial gri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tuff. Values of zero mean to use the default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or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integer is number of core l-values, second 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ence l-values to use in the pseudopotential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number might as well always be 4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 and He, the core number is 0. For first ro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re row is 1 (for 1s). For second row, 3 (1s, 2s, 2p)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-9 (if 4 valence orbitals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     1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1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2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3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umber = "n" value, second number = "l"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ence wavefunction (ie. here we have 1s, 2p, 3d, 4f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and fourth numbers are the occupations of "up" and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bitals respectively. Just occupy the "up" orbital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oing a spin-dependent or relativist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5     1.25     1.25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core radius" values to use, for the s, p, d and f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unctions. These are the distances in Bohr radii beyo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seudowavefunction is required to be an exact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(all-electron) wavefunction. The principl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they MUST be greater than the highest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avefunction, and they should also be less than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st peak in the true wavefunction. Also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are, the smaller the plane-wave cutof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values are better computationally, bu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lank line is required at the end or the code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OUTPUT FILES FOR TROUL51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o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output from the all-electr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seudopotential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rst lines provide confirmation of your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pseudopotenti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lation = ca   nonspin-pol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charge             =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re orbitals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valence orbitals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charge          =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nic charge               =   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o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n    l    s     j    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1    0    .0    .0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    1    .0    .0     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3    2    .0    .0     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4    3    .0    .0     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xt section details the iterativ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n you get the eigenvalues and energy of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    s      occ         eigenvalue    kinetic energy      pot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    .0    1.0000       -.46732413        .84966197      -1.8415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    .0     .0000        .00000000        .00147234       -.0319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   .0     .0000        .00000000        .00320315       -.0300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    .0     .0000        .00000000        .00563149       -.02912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eigenvalues        =        -.4673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etic energy from ek    =         .8496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-ion interaction energy =       -1.8415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-el  interaction energy =         .5655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c    correction         =        -.6065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ial correction         =         .0421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+ corr energy    =        -.4654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etic energy from ev    =         .8496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nergy          =       -1.74144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ergy              =        -.8917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seudopotential generation: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 you get is the same as the all-electron eigen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vps(0)    vpsmin      a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-6.247    -6.247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-4.366    -4.366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-3.832    -3.832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-3.580    -3.580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output data fo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    s      occ         eigenvalue    kinetic energy      pot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    .0    1.0000       -.46732382        .82349768      -1.81487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    .0     .0000        .00000000        .00147234       -.0319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   .0     .0000        .00000000        .00320315       -.0300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    .0     .0000        .00000000        .00563149       -.0291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eigenvalues        =        -.4673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etic energy from ek    =         .82349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-ion interaction energy =       -1.81487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-el  interaction energy =         .5644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c    correction         =        -.6048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ial correction         =         .0420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+ corr energy    =        -.4641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etic energy from ev    =         .82349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nergy          =       -1.7145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ergy              =        -.8910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seudo.dat (empty file) - ignore this. In fac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-write it with the pseudo.dat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seudo.da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ontains the semi-local pseudopotentials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y editing it unless you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ot.dat (empty file) -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lot.da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ontains 2-column format "plots"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avefunctions for s, p, d, f (wst, wpt, wdt, w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wavefunctions for s, p, d, f (wsp, wpp, wdp, w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mi-local pseudopotentials: vns, vnp, vnd, v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mysterious other data (the f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-program plotplot.c will select out of the plot.dat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(and when piped to axis and a UNIX plot 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raphics for you righ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ood idea to look at these wavefunctions an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this code. In particular, the maximu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mi-local potentials and the range over which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s vary rapidly gives you a good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plane-wave cutoff you may need for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INPUT FILES FOR TROUL46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ol parameters for the K-B code (again, columns mat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not to add space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1    0   0.00000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number is which l to treat as the local pseudo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the best choice for this is the highest l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treated at all (then all the lower l'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nlocal K-B decomposition, but this highest l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cal in the code). Here we are choosing to use 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potential, which means that s is the only nonlocal 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oth the "p" and "s" semi-local potential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seudopotential, so it is not at all ignoring the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 needed for p-type wavefunctions. In fact i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 ones best! Effectively, the assumption is that al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s have potentials that look essentially the same as the p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numbers are related to a method for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states. Warning: this correction modifies the local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increase the lmax you print by 1, and use a llo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igher by 1 (in the current case, lmax = 2, and llocal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qpt-2801q-spaceing0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etermines the grid used in Fourier space.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tentials to treat. (I'm not sure this is even read in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bly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5  1.0    1   5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umber (0.05) - radial grid spacing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umber (1.0) - ionic charge (determines long-range pot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Z of element - total cor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number (1) - maximum l valu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number (51) - number of radial grid point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number (0) - if this is 1, print out partial core charg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emented for our output data format)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nonlinear xc core corr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seud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milocal pseudopotential file. Just move the pseudo.dat01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rom "atm" to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OUTPUT FILES FOR TROUL46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output from the "kbconv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 State Exist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0,node-eigen   1,node-eigen    True-eigen   i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-.367931013      .000000000     -.46732392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rb =  3 iter =  1 ev =   .0000000000E+00 nod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rb =  3 iter =  1 ev =   .0000000000E+00 nod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.000000000      .000000000      .000000000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rb =  4 iter =  1 ev =   .0000000000E+00 nod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rb =  4 iter =  1 ev =   .0000000000E+00 nod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.000000000      .000000000      .000000000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is one is ok. If there WAS a ghost state present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have been printed... Then this pseudo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and you'll have to try again with different input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difying the cutoff radii you are using.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"llocal". Then try increasing the maximum l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llocal to the new highest l value. If none of these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ocal potential with those extra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b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bly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eudopotential file in the format required for Lin Y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gate-gradient code. We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bplot.dat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plot.d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tfourkb.dat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seudokb.dat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ch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tomic valence charge density to be used 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c charge density in our code, and also fo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nal charge density with the atomic charge dens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charge transfer effec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described here (when you concatenate sever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rease this number appropriately, and dele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concaten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rid points on which the charge density is pri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05000     .15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 distance, and charge density, in atom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et concatenated (for all the elements, in the same seque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i.con and parameters files) into the "chden" in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tails of the nonlocal pseudopotential for this el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.21880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= Number of points in the radial grid for nonloc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lmax-1'th number = K-B coefficient for the nonlocal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in the radial grid for the lo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rest are radial coordinates and potential values, firs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nd then the nonlocal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et concatenated into the "wavefunctions" input file for the C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diting of the format is required for more than one element (un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den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