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4910417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6711361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9709745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