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165877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6686268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6940895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