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839524177"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60904632"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583073133"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35083700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