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9468477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5720919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3555783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2685055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