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89460084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073751468"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246462545"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50682036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