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37955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60641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55599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3792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