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76365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62788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26157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2588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