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77334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576730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44738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89897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