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16661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93815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44785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89636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