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94440707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43895316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4350016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