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95749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69995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32003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44949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