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346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20308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65951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8742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