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Power Estimation using I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  <w:tab/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logfile</w:t>
        <w:tab/>
        <w:tab/>
        <w:t xml:space="preserve">start/stop power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trace</w:t>
        <w:tab/>
        <w:tab/>
        <w:t>start/stop power tracing of specified node(s)/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step</w:t>
        <w:tab/>
        <w:tab/>
        <w:t>toggle the display of power estimate for each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cap</w:t>
        <w:tab/>
        <w:tab/>
        <w:t>print out the sum of the capacitance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upply</w:t>
        <w:tab/>
        <w:tab/>
        <w:t>set supply voltage for calculating power (default 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of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logfile foo.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foo.trace to which nodal transition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dal capacitance data (n-&gt;ncap from the node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s similar to the line you get when you tr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.0 *INPUT* ir/ICacheDataBus_w2.5 -&gt; 0       0.0 0.0 0.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put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m/s[25]/bitbar        0 -&gt; 1  0.8 0.8 0.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n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s the node capacitance being switched (in 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ile can be useful if you want to catch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process them.  Ordinarily,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logfile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ows away the transitional data.  However, upon closing the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will come to stdou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owlogfile just closes the open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trace &lt;nod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wtrace' is used to indicate to irsim which nodes to log pow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tr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 all transitions to the powlog file, and the summa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closing the file will contain data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bove command with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trace -foo/dont/count/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all nodes with the prefix 'foo/dont/count/me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powlog file or in the summar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yntax for the 't' (trace) comman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rs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racing all nodes by using *, one can look at only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teresting by using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trace BlockA/interesting/nod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trace BlockB/moreInteresting/nod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ame syntax for the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wtrace' also sets the context for the 'powste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pow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ether dynamic power estimation is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ynamic power displayed will only be for the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using the 'powtr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vsuppl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= 5.00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V=5.0 for use in the P=CV^2/(2t) where C is capacitance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 is the timestep.  The default value for vsupply is 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su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nodal capacitances: 3699.549805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um of ALL nodal capcitances, NOT just thos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owtr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ower summary that is printed when the pow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selected using 'powtrace' a line will be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E/c/Phi/5_498_60       2.486        225            0.154719       0.005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cap (pF)  # of transitions   mWatts         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(see note below)</w:t>
        <w:tab/>
        <w:tab/>
        <w:t xml:space="preserve">     dissipated in  pow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  <w:tab/>
        <w:t xml:space="preserve">  </w:t>
        <w:tab/>
        <w:t xml:space="preserve">     this node    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dal transitions caused by 'h &lt;node&gt;' or 'l &lt;node&gt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in the trans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node lines go by, a final line will be printe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wer dissipation of the traced nodes in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cript that shows what I usuall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m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ow away trans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logfile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power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oke simulation script that prods all the right nodes at the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imula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n a normal logfile to catch th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/tmp/power.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ose the powlogfile to generat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os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grep, awk, sort, and other great programs you might wri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whatever data you want out of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im&gt; 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 help message for the new commands just like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r have questions or suggestions, please let me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dcr@fu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