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158149417"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08401642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534833115"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96178952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939022964"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368568761"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