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operating system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-value =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 Jun 22 22:11:1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command, to have the value returned by the rout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displayed directly to the user.  This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to be used as a data value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