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8005868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35916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422145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7285476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7908350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3079884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6237210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2793747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