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5783382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456575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