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7903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91224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32526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52078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513942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365560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487911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28663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77445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96393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47656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