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192704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8714600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