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1111877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6448086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2169388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9191589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2983261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7676824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190396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5227092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6453812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209325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7609101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