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11536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883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85580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2702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54027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961096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73835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071108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46247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69578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12081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