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7964215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4829140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