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xywizard_usage.doc,v 1.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reating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 that are us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consists of a single executable that, when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s up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has a number of tab fiel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button with a circular "refresh" arrow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