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295789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1126823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38323097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53749359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57459297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56389413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