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6354780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8489533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