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25969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5643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9773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3241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29441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8152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65821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3239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71760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97773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07602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96758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41582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62533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45317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57451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43685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4988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82987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6540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65339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900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