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823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666209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55123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