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6758496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8492787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1380614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819579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134663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