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753313999"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2120231683"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51101174"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718260024"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896371171"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786625136"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46893860"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