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47343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70478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62339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05076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56679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34032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