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53568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60805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759989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61472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157128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24343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817022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31792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1839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17037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128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34920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22535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63949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88809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15425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765382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69119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81101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06187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959424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827515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001698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77871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416730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