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738296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869236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975507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33838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24471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1965068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9249581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