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6669361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3455945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1477322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1085568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6857949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