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1232236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7885376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5560844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5923798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0925421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3411995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