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6822539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1965048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50188045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67973096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17249005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5912640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52585300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52877709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4166681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11577308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6968576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7249936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0004169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8708569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59017948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14645929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320829532"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87999981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17445273"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52809256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00903715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09234082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62770982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41564067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2754419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39240181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92750550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10569208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0488412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85246944"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43981537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50571143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