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81279765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41183971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35726605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