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otate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otate and Sca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rotate}{Rotate and Scale extension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t any angle as well as scal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Rotate@#1#2@@{%\egrou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ome in two typ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word, or a key-character with the following tex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]| &amp; align with current dire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|&lt;direction&gt;|]| &amp; align to &lt;directio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!|&lt;number&gt;|]| &amp; rotate &lt;number&gt; degre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=|&lt;word&gt;|]| &amp; make |[|&lt;word&gt;|]| repeat the current transforma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*]| &amp; use previous transforma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ber&gt;|]| &amp; scale by &lt;number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&gt;$_x$,&lt;num&gt;$_y$|]| &amp; scale $x$ and $y$ separate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&lt;|&lt;direction&gt;|]| &amp; shear y-axis to &lt;directio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left]| &amp; rotate anticlockwise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ight]| &amp; rotate (clockwise)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flip]|  &amp; rotate by 180$^\circ$; same as |[*-1,-1]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dblsize]| &amp; scale to double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halfsize]| &amp; scale to half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|[|&lt;shape&gt;|]| modifiers specify transformations of th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built. If the object has a rectangle edge t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transformed to enclose the transformed objec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edge the radius is alt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*]| form which repeats the set of transformations appli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as been transformed, possibly in an earli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 |[@=|&lt;word&gt;|]| form allowing a set of transformations to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later, simply by specifying |[|&lt;word&gt;|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ransformation acts upon the result of all previo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order of the shape modifier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in appearance---in general, transform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. Even successive rotations can give different sized rectang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hange of size is not desirable.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Resizing|   &amp; prevents size adjustmen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Resizing|  &amp; restores size adjust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Resizing{\xyNo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Resizing{\xyUse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escale@=\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otSizeMod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NoResizing@=\xyNo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UseResizing@=\xyUse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Resiz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xyigno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xyignor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UseResiz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se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orig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origxyrot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NoResizing| command is also useful to hav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typeset using a driver that cannot support scal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applied to whole diagrams. In any case an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sult, but now the spacing and positioning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scaled rather than the scaled siz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&lt;shape&gt; charact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@...]}#1{\xyrotate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&lt;...]}#1{\xyshear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*...]}#1{\xyscal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left]}{\xyshape@lef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right]}{\xyshape@righ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flip]}{\xyshape@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alfsize]}{\xyshape@half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dblsize]}{\xyshape@dbl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vflip]}{\xyshape@v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flip]}{\xyshape@h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of these lists, called |\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tXYtransfor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transform@| and |\postXYtransform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transform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must be implemented by emulating the adjoi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This requires that code be added to |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o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transform@@| in natural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transform@@| can be closed off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transfor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transform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formDrop@\transformConnect@\resetTransform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how\preShap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tXYtransform@@ ##1}}\expandafter\next@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Drop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Drop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Connect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Connect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Transform@{\gdef\preXYtransform@@{}\gdef\postXYtransform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reference point does not move correctly in \PS\ wh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has been applied before a rotation. The object pr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unding |\rectangleEdge|. Fix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transfor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name, via |[&gt;|&lt;name&gt;|]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here is any collec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up to the closing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use of |[&gt;|&lt;name&gt;|]|, with the same or other &lt;objects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stablish the saved transformations, acting on the new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l reference point appropriate to this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Such namings are global and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particular set of transform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eated for different objects inside various pictures and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transform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gdef\expandafter#1\expandafter{\the\toks@}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aling and Scal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 can contain either a single scale factor, 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different factors in the $x$- and $y$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, to obtain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@#1@@{\xyscalechars@#1,#1,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s@#1,#2,#3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rescale@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dimen@=#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scale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x-#1\R@c\advance\dimen@-\R@c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#1\L@c \advance\dimen@-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\boxz@\kern-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if-#1\L@c\else#1\R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if-#1\R@c\else#1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if-#2\D@c\else#2\U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if-#2\U@c\else#2\D@c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cale@(#1,#2){\xywarning@{Ignoring rescale: #1,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alfsize@{\xyrescale@(.5,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dblsize@{\xyrescale@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flip@{\xyrescale@(-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vflip@{\xyrescale@(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flip@{\xyrescale@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 and Rota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[@...]| the |...| are parsed as a &lt;direction&gt; loc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The value of count register |\Direction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etermine the reques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&lt;direction&gt; is parsed then |[@]| requests a rotation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|[@!...]| is provided to pass an ang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end. The \Xy-pic size and shape of the &lt;object&gt; with |\rectangleEdg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hanged, even though the printed form may appear ro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must be implemented specially by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\PS\ back-end, |[@!45]| will show the objec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5$^\circ$ inside a box of the size of the un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char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DIRECTIONorEMPTY{\xyrotateSizeMod@}{\xyFN@\xySpecialRotate@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SpecialRotat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let\next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@{%\transform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nametransform@\csname shape [##1]\endcsname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egroup\get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@@{\egroup\transform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pecialRotat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ecialRotate@{\doSpecialRotat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example of repeated, nam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according to size/shap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rotation or re-sizing is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driver&gt; file is required to implemen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define alternative expans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Rotate@@#1|, |\xySpecialRotate@@#1@@|, |\doSpecialRotate@@#1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xyscale@@#1#2| can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@#1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#1@@{\xyundefinedRotate@{rotate}{#1}@@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ecialRotate@#1@@{\xyundefinedRotate@{special 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#1#2{\xyundefinedRotate@{scale}{#1,#2}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rotation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pecialRotate@@=\xy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Rotate@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rotate}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s the sizes of |\L@c|, |\R@c|, |\U@c| and |\D@c|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SizeMod@ 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L@c \R@p=\R@c \U@p=\U@c \D@p=\D@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cosDirection\p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R@p  \L@c=\cosDirection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U@p  \D@c=\cosDirection\D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L@p  \L@c=\cosDirection\R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D@p  \D@c=\cosDirection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@c \if-\sinDirection\D@p\else\sinDirection\U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c \if-\sinDirection\U@p\else\sinDirection\D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U@c \if-\sinDirection\L@p\else\sinDirection\R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@c \if-\sinDirection\R@p\else\sinDirection\L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L@c \advance\dimen@ii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L@c=\the\L@c \R@c=\the\R@c \U@c=\the\U@c \D@c=\the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the\dimen@ii \noexpand\setboxz@h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Rotate@@{\the\Direction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ropRotat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opRotat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ii \boxz@ \kern-\dimen@ii \modXYtransform@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dropRotated@=\xydropRotated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izeMod@ @@{\xywarning@{Ignoring rot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left@{\xyrotatechar@ v(0,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ight@{\xyrotatechar@ v(0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f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 be specified by a combination of rotation and a fli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[hflip]| or |[vflip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earchar@{\xyundefinedRotate@{shea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the structure to support these; then implement it in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requires various options to be load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\xyrequire{color}\xyrequire{crayon}\xyrequire{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[rotate and flips] illustrates many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well as some additional ones defined by the |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te|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rayola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drop[*1.25]\xybox{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*{A};(100,40)*{B}**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&lt;*[@_][red][o]=&lt;5pt&gt;{\heartsu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gt;&gt;&gt;*[@_][Plum][o]=&lt;3pt&gt;{\clubs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[|*][|.5pt][thicker]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1)*[left]!RD\txt{label 1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!gsave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Xpos xyYpos moveto 50 dup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tlinewidth 0 0 1 setrgbcolor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][psxy]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@]\txt{label 2}*[red]\frm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BurntOrange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)*[halfsize]\txt{label 3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75)*[flip]\txt{label 4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dblsize]\txt{label 5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WildStrawberry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7)*[hflip]\txt{label 6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8)*[vflip]\txt{label 7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9)*[right]!LD\txt{label 8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@][*.66667]!/^30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xt{special effect: aligne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otations, scalings and fl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rotate and f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code used by the author to typeset ??[rotate and fli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how the author specified the diagra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given in the solution t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a test of the capabilities of your DVI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should fit snugly inside the accompany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fli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figure also uses colours, alters line-thicknes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PS\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may print as shades of 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$A$ to $B$ being thick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 sloping downwards may have different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VI-driver used; this depends on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river, when `raw' \PS\ cod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otat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documentation was left 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