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3378165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1723188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