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3491207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4864134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19842218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6328731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95494261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97107633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