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534886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10366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76860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59178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21294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729204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9337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826379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56241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741097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095933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47105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794344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17350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86087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8367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21987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24099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06729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6437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25799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769811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