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66213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14317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14330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