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02175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916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4129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64276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71096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15086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