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81450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33519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71139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14785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20406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