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906935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57126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46275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4323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13500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807687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348505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