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04172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412262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99052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796318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90256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7406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0151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92510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18481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97762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656735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786275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17858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527038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711682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861877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48347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3331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66085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987132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606621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48633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75320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692214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648448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