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jk-enc.doc of the CJK macro package ver. 4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e, the multilingual Emacs, is one of the most powerful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*x systems like Linux. It is capable to edit and display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mong other scripts, written in various CJK languages;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aditional and simplified Chinese at the same time. M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Public License; it is now part of emac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enables LaTeX to do the same (with some restri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but the interface is different. Mule has a prefix by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gnaling the encoding which follows (this is called `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, whereas the CJK package needs \CJKenc macros to selec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s cjk-enc.el . This small output filter for Mule (written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ext represented in Mule's internal encoding into a form T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Double-byte encodings which can be processed by CJ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verted into EUC form preceded by \CJKenc{...} macros,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(Latin-1 etc.) into equivalent LaTeX 2e macros (e.g.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0xC4 (umlaut A) into \"A). Some of these macros are un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standard LaTeX 2e because CM or EC fonts have no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Vietnamese, Cyrillic scripts, and Thai are also suppor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versions are provided for Mule 2.3 and emac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jk-enc.el into Mule put the following line in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-library "cjk-en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cjk-enc.el is in a directory searched by Mu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the site-lis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a new (output) encoding scheme is defined: `*cjk-cod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`cjk-coding' under emacs 20. Please note further that th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commands has changed to `C-x RET' for emacs 20 instead of `C-x C-k'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ly `C-x C-k'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LaTeX 2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 multilingual document (muletest.{tex,cjk,dvi,ps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amples subdirectory (only the TEX file is in the sr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, the other files are in the rest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 based on the Lat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write your documents! Characters like `u umlaut' or `c hac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into LaTeX 2e macros. You don't need to write "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(nevertheless it's possible).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2e's T1 font encoding scheme to have a) most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critics available and b) correct hyphenation for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half of JIS X 0201 will be trea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fonts are T1 font-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for correct hyphenation you st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thus a system like Babel should be us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tart a CJK (or CJK*) environment! cjk-enc.el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you. It will also insert \CJKspace and 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\CJKspace for Korean, \CJKnospace for all other CJK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JK.enc the default font family for all encodings is `song'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orean Hangul where it is `mj'). Two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JK font encoding and family in combination with 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JK.doc and commands.doc for a detailed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amily for a certain encoding (and font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fontencoding for a certai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 is primarily for users who use Japanese dn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Japanese documentation subdirectory for further detai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n H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pper half of JIS X 0201 encoding, the katakan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encoding of the CJK pack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namese uses accented characters not contained in EC or CM 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proper kerning you must explicitly activate ET5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an't be done automatically) to access a Vietnames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ncmr-2.2 package contains a Vietnamese font based on CM;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ET5 encoding. It is available from CTAN in fonts/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other languages using the cyrillic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LaTeX encodings (T2A, T2B, T2C, and X2) together with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supporting these encodings have recently appeared (look at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onts/cyrillic/lh-test and macros/latex/contrib/supported/t2)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 these packages before trying cjk-enc.el with Cyril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mplemention needs a lot of temporary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scripts (e.g. a 100 KByte document written only with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ll have an intermediate output file of about 800 KByt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it is still possible to recognize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ame macros in the log file in case of error messages---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shortest possible representation, only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and the size of the intermediate output file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K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activate one of the T2* (or X2) enco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. Russian needs T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perimental since I have absolutely no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 I can give only technical support. It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 20 version of cjk-enc.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I've adapted the C-TTeX package version 1.15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thichai Ampornaramveth &lt;vuthi@ctrl.titech.ac.jp&gt; to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hai.sty' is still very rudimentary---any 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d encoding is C90 (this is the only case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`C' encoding directly, either by loading thai.sty or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DeclareFontEncoding{C90}{}{}' in the preamble); the defaul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c90cmr.fd are taken from the dbtt packag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t http://thaigate.rd.nacsis.ac.jp/files/ttex.html). gsftop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will scan psfonts.map for these fonts;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fonts.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tt     DBThaiText           &lt;dbtt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ttb    DBThaiTextBold       &lt;dbtt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tti    DBThaiTextItalic     &lt;dbtt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ttbi   DBThaiTextBoldItalic &lt;dbttbi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sufficient (for recent web2c versions). Of cour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install the fo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-enc.el assumes that the Thai preprocessor `thaiconv' is in the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in the utils/thaiconv directory) can be simp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-s -o thaiconv thaico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CJKnospace and \CJKspace to select whether space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 character are ignored or not. Default is \CJKnospa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is different to the original cttex preprocessor)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\Thaiglue (which is defined in MULEenc.sty)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intercharacter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Mul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your document into Mule and call write-cjk-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jk-enc.el) to create a preprocessed file. For most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is formed by replacing the extension with `.cjk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files are given the extension `-cjk.bib' because the Bib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.bib' as the extension. This also avoids conflicts with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a LaTeX file by the same name. Because of this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\bibliography{foo} line in your LaTeX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oo-cj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ssign this function to a key (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) in your .emac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AU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is to your .emacs file to have special CJK support with AUC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TeX-run-CJK-LaTeX (nam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a process for NAME using COMMAND to format FILE with CJK/La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cjk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-run-LaTeX name command 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replace the error source file from *.cjk to *.tex, then C-c 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hook 'TeX-translate-locati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string-match "\\(.*\\)\.cjk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tq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substr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match-beginning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tex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var TeX-comma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(list "TeX" "tex '\\nonstopmode\\input %t'" 'TeX-run-TeX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TeX Interactive" "tex %t" 'TeX-run-interactive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LaTeX" "%l '\\nonstopmode\\input{%t}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X-run-LaTeX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LaTeX Interactive" "%l %t" 'TeX-run-interactive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LaTeX2e" "latex2e '\\nonstopmode\\input{%t}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X-run-LaTeX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CJKLaTeX" "%l '\\nonstopmode\\input{%s.cjk}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X-run-CJK-LaTeX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or window-system (getenv "DISPLA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 "View" "%v " 'TeX-run-background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"View" "dvi2tty -q -w 132 %s " 'TeX-run-command 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Print" "%p " 'TeX-run-command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Queue" "%q" 'TeX-run-background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File" "dvips %d -o %f " 'TeX-run-command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BibTeX" "bibtex %s" 'TeX-run-BibTeX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Index" "makeindex %s" 'TeX-run-command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Check" "lacheck %s" 'TeX-run-compile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Spell" "&lt;ignored&gt;" 'TeX-run-ispel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Other" "" 'TeX-run-command 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Not part of standard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Makeinfo" "makeinfo %t" 'TeX-run-compile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"AmSTeX" "amstex '\\nonstopmode\\input %t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X-run-TeX nil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CJK document with AUCTeX use C-c C-c on your 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JKLaTeX as the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ly write text in Japanese or Chinese consi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space.el or cjktilde.el for inserting a tilde character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a shibuaki space) if you hit the space ke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two files for differences. cjkspace.e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eX only, cjktilde.el works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will load MULEenc.sty in the first output lin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efinitions for LaTeX 2e. CJK.sty will be loaded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working in verbatim environments, \CJKenc and the LaTeX 2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utput directly. We use the activated character 0x80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space, Latin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S 1-CNS 7 and JIS2 encoded characters are output as \CJKch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igned to the active character 0xA0). The reason for this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cy of CNS and JIS2 characters in normal text. Since \CJKch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 a new binding this macro will be faster executed for single 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S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-enc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