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Synapt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to neurons are established by sending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rom a spiking class element to a synchannel clas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this means using a spikegen element to con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s to delta-function ``spike events'' and establishing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 synchan element.  The propagation delays and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ing for each synaptic connection are stored in the syn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end somatic action potentials in cell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x_channel'' in the dendrite compartment of cell2, one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pikegen /cell1/soma/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1/soma/spike thresh 0 abs_refract 0.010 output_a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/cell1/soma  /cell1/soma/spike  INPUT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1/soma/spike /cell2/dend/Ex_channel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2/dend/Ex_channel synapse[0].weight 10 synapse[0].delay 0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is synaptic connection is labeled as ``synapse[0]''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(of possibly several) to be established with the SPIK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.  A more detailed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tutorials/tutorial4.g'', and is discussed in Chapter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The Book of GENESIS''.  The ``Scripts/orient_tut''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examples of routines for setting up networks of syna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cells.  Further details of the construction of neur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ts and networks are given in Chapter 17 of ``The Book of GENESI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ENESIS routines are used for establishing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naptic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index           Returns the synapse index in a synch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the sourc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count           Returns the number of synapses or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an and spikeg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src             Returns the source path of a synaps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and the synaps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dest            Returns the destination path or index of a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the source path and number of the SPIK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connect         Connects one group of elements in a plan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connect         Connects one group of elements in a volum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delay           Sets delay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delay           Sets delay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elay              Sets up delays of a group of postsynapt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          Sets weight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weight          Sets weight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weights      Sets the cumulative synaptic weight on a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to a given or random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ynchanbuffers   Shrinks the event buffer down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an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GENESIS used a different method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by means of axon objects (projections)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s and weights for each connection.  This approa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for new simulations,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MultiCell''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solete routines (available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Library) are used with old-style axo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      Creates connection between a projection and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connection element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_connection    Deletes a connection between a proj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n              Returns axon connection weight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nn              Sets axon connection weight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onn             Prints out weight or delay of a specified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at                Displays information about connections off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_connect       Connects one group of elements in a plan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_connect       Connects one group of elements in a volum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weight          Adjusts the weight of a connection by a giv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weight            Sets weights of efferents from arrays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with createmap and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on_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_synapses   Sets the cumulative weight of axonal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annel to a given or random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delay          Sets delay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list of presynaptic element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um               Returns exponentially weighted sum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ts according to the radi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weight            Calculates weights of projections along a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ay exponentially in strength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delay             calculates an aggregate delay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d by two paths, one fast-condu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low-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