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83570892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44375739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55088358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43892582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09770891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6435352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611260729"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365711963"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