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line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ulti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multiline block 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ultiline comment before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b { double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other multiline block comment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