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 [-a  kbytes ] [-ibvqmu] [-p number ] [-c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expression ] [-f filename ] [-l filename ]  [-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]  [-r feature ] [-- | - | -s] [filename] [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up scm loads the file specified by by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 variable   SCM_INIT_PATH  or  by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defined.   The  makefiles  attempt to set IMPL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 -no-init-file  occur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 "Init.scm"   checks   to  see  if  there  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in the path  specified  by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 in  the  current directory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 From  an option on the command line,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scm should allocate an initial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kbytes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pe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ature is not already supported.  If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sc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 R2RS, R3RS, R4RS, or R5R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ilename.  Sc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(read-only) the  extended  relationa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 If filename contains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run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leve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scm command (verob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-r 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-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that sc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scm will not terminate until the (qu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s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 that  sc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sc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sc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pretty-print  and  format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dynamic-wind, values, and R4RS macros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 OS/2, 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 VMS, Unix and similar systems. 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 Algorithmi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cm enhancement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, and how to extend or  include 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Dec 5 1998)                                   SCM(Dec 5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Radey.Shouman @ splashte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(http://swissnet.ai.mit.edu/ftpdir/scheme-reports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