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sphere1 and sphere2 are both 4-dimensional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one is hollow and one is soli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is which, select Tour and then Sec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rollbar to adjust the width of the section. 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decide which sphere is solid and which is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