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81942534"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62534220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61407848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334527474"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67352481"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85308119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