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7421862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20913118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