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712911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900149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2490441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8115995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8056978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8676354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888378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0405223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645318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57530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465705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94531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132256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7606009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11246813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1166460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4413798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4730157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694100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5299973"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5470526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0882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