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2101190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9684829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0086389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7283595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334479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411664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36402373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