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9008702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8653393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4306172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0900902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1357155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