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0585249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1329783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110021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