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1809011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1158745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78829027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2805781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6089236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81557197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