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3173571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961898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20965779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