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92983720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6119531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6639539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43751323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15516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1508729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9623176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3488388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003622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055636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736951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167258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898620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1548167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189681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7146273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269856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114212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5840540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654533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8142511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54266174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8768866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713075654"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9474170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