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26006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682266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76463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