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372643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97888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9460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84342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26214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017093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56111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