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62854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58173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71247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87207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72232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