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667927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99515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70197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91895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292545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133667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