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226406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190059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76975001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7549045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9064711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3179650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9336722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2528627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5003520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53822509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3649119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1503619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54028933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12991380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02744592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7813299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9861404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8841545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52830402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3777070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04349884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8636389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03553979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2732386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07626682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1294003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07261952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098678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7585578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9440346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3204049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7055476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