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49129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86070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80944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21103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07467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5094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