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420600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570183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5173606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851184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236896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31522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417663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