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0105560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7970210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7589707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