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53393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53509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281511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3279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69082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