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13058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27647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86355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56802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25804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65104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97723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74149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58286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431504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94232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14382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37153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66803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147275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60367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69277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26616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50544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39039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52771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09387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