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03246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68787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17002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54878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345880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04049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281600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942275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321100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81511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70216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02900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88366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49738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845653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43180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4139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76816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7553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83378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570046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239159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31649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75401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93777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