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9 of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s of the implementation of Icon,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and a compiler. The interpreter gets a program into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quickly and is recommended for program development,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, and most production situations. The compiler pro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somewhat faster than interpreted code (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is typical), but the compiler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is very slow in producing executable code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is recommended only for small programs whe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paramou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the Icon compil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 [1]. Most programs developed und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un under the compiler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considerably longer to compile an Icon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translate it for interpretation.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o program development using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 production version of the program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mpiler support for some features of Icon makes i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to produce fast executable code,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the compiler is told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arted by option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performs a number of optimiza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erformance. These optimization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produces C code, which is th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roduce an executable program. 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nd alone and do not require a separat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outines needed by a compil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ile. Consequently, the size of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a considerable extent on the range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requir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d a data base into memory, maintain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rogram, and perform analyses.  Type i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y require a large amount of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con programs on the orde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nes may require several megabytes of memor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n case a program does not compile wit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e to memory limitations or compiles slowly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1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ging, it may compile satisfactorily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produced by the compiler is relatively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large amount of disk space. 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ypically doubles the size of the generat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con compiler has been tested exten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, it has not yet been used by a large a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Further use will certainly uncov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d program appears to malfunction, first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the Icon interpreter.  Then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inally, try disabling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the Icon Project.  Include enoug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ata, so that the problem can b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describes how to run programs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last section describes differences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ween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[ options ] files [ -x [ arg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top compilation after produc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file redirect standard erro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    enable features as indicated by the let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nable debugging features,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-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produce code that keeps track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eprocess each source file with the m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s    disable specific optimizations.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control flow optimizations other th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xpand operations in-line whe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words 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optimize switch state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 use file a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rg  pass ar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2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path 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suppress informative message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enable debugging features as for -f d and initialize &amp;trac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issue warning messages for undeclared identifi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i    set verbosity level of informative messages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rg  have iconc use the C compiler given by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ource file names must be specified.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ffix, .icn is appended. Otherwise, the nam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x of .icn. The argument ``-'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be read from standard input. If the -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name of the executable fil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source file; stdin is used for ``-''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a C program source file and a C inclu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. The names of these files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og.c and prog.h. These files subsequent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 option is specified. In any event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.c and prog.h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a description of features enabl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of these features may reduce the optimiz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passes its argument to the C compil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p "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uppress warning messages.  -p options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; -p "" clears the list of options, including the init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allows specifica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files needed by iconc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e path argument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r /usr/icon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controls the level of detail of iconc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ssages. -v 0 is the same as -s.  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Presently -v 2 and -v 3 only affect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and are useful for monitoring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-v 2 causes a dot to be written for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ype inferencing. -v 3 writes an indica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3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und in each iteration of type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can be used to override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c. It is possible, although unlikely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than the one expected when icon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earlier, the -n t option sometimes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ery large programs. The other -n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debugg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control-flow optimizations by -n c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C code and corresponding warning messa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Such messages may be annoying, but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ccasionally unreachable C code may occu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low optimizations. This may indicate unreachab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termines the definition of a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peration data base. It links any needed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associated with the data bas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arch chain of these data bases and libra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hain of data bases, it uses the firs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it encounters.  The environment variable 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ank separated list of data bas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dard one.  (The standard data 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.) An alternate data base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in to provide new operations or to overr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PATH is used to specif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ed Icon source files. See the information o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causes the compile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rguments to the program can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, which must appear l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 -x test.log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prog.icn with the arguments tes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ifferences_in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designed to be compatible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10 of Icon. This goal cannot be comple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features of the language make optimization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ose features that cause problems and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4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language have either been removed or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hrough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, string invocation, linking code from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ternal functions are handl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from the way they are handl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l option enables large integer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rge integer literals and allows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use and produce large integer valu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conc produces code that is somewhat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ordinary integer values. This op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un-time system that supports large integers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large integer support is the default;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t supported, iconc issues a warning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eatures of Icon provide debugging fac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require the generation of additional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normally are disabled, but they can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d compiler option.  An attempt to use a debugging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 program where the compiler has not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generally results in run-time error 402,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facility in the compiler includ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line numbers with error messages and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procedure call trace-back when an error occu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 with full debugging featur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ic representation of the offen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ce-back.  The other operations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f debugg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n option enables limited debugging featu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, &amp;file, and the printing of line numbe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5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string invocation, the compi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fer what might be invoked. To fully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the absence of other inform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un-time routines for every opera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 file.  String invocation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is not a heavily used feature. For thes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the compiler only supports string invoc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for the programmer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. The -f s option makes all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nvocation.  Alternately, more selectiv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new language feature, the invoc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-declaration ::= invocable operation {, operation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::=string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literal : integer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literal is the string representation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voked with string invocation. This may b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a record constructor, a built-in function, or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For operators, the integer-literal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perator.  If it is missing,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perator symbol (typically unary and binary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all indicates that all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ring invoc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dicates that binary +, binary and unary 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be invoked with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"+":2, "-",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inor differences between string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in the interpreter. In the compiler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-in operations are not automatically derefere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interpreter. This means that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ke use of variables can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wo systems.  For example,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performs the assignment in the compiler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dditions to string invocation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The string [...] represents list creation;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.  The compiler treats &amp; as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perator, so it is available for string invoca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the compiler, the string ...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peration to-by. The interpreter implements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notation for to-by with a third argument of 1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6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 is not available for binary to. 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mplements to as a separate operation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tring invocation o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 invocation is attempted on an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 to make it available, invocation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peration and issue run-time error 106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ected. Because string invocation is und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being an Icon configuration op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&amp;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discussion of string invocat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built-in fun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list of data bases/librarie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mpiler's run-time implementation languag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call many C functions from within Icon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s a built-in function that converts betwee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s, and calls the C function. The call is typica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in-line code.  The built-in function ma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 function.  The function is the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/library in the search list. 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interpre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supports the link declaration, but it work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than it does in the interpreter where it causes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to the icode file. There are n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; instead the link declaration work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takes the file names from the link declaration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es, and compiles the files as if they had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on the command line. The source files are 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 with the LPATH environment variab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use of the IPATH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e option allows the use of &amp;error to enable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run-time errors into failure. Unless -f 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amp;error has no effect, and run-time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7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. Walker, A Tutorial on Adding Functions to the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 Univ. of Arizona Icon Project Document IPD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8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