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43452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76002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88729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13333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8955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03588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53352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26052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32106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02041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06720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36826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09799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71681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49517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07675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36269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29183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91803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30282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19508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76291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16424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8114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00650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