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57171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49970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7475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29531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8199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70329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