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6693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88940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42957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85878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03760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