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89213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031817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403785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934768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837427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745272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324558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535371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00688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304566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626083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060276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139988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15260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284305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802004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985034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089434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741584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613589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277861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3773587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