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889879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37244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28759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99136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98593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02763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57162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