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0103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05246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09954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633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41351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