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72430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344064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311536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039734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39234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061741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