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742689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127870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626441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803161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2825567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9600535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74328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