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52050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05078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35340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