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73238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30617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38667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663992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24258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296428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55287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72955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83069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93517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25652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13659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488449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70443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2929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10683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05366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23043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42061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11428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62501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24486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26857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93024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9634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