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31119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46439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23266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38432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32840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116001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77079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93528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12350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11797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18023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18921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13011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94991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21115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694508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512982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96231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79321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68627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81874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27630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