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64493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460866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468629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