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59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661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52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239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