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88999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49924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80516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74674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14324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19964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189841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95961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