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61010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44333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105890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19982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