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974084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988254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594286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5730450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5483308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147604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453540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439288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