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241098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4304382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4053536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1700712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