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98826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41400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16826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5506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