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67488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058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42474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90891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16195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8461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65276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97491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