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74861641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1451069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915767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