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513656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6281261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293989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316024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016934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323889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4951623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938538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328255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797061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533987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5995272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526018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651554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4155119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220781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226072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870820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840015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5494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176006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318968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114061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128261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7395593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235542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868504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916932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997375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531507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404614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80425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746872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417515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467052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999769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502963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3065727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019079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