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794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897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9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800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834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864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84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409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838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818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453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595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194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197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989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599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05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