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27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152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298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580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621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221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177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094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32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822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985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496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035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