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908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669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23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2726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998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401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313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866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386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825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5558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203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6072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2803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833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