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091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878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959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111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918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533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007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316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688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339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93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580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821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430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141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283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013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