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554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056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882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824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880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32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11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549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423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447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09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613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916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