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542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519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977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625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317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567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509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719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501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953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241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481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407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069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01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