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295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549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101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538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077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05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389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614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542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445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637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921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22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