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26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016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287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125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652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227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143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843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4477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222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791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623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952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3883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478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121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855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