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958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513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91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348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38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851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40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338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167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525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904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350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4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29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287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