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039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657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206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22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062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697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473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157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698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160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724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692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977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498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173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661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248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