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199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050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211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35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9922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988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299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791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047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817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183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383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978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406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24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