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858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748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378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711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821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685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788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937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19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708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734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625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018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