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97954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3481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03434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69174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