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87158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3544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42352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8662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01728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61006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49577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98388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