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405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602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963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628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