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15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675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627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547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