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738317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5065531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