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8116583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725268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6561373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3732153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37549339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7485009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98153681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47147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56198662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08080592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20223899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3794002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9696099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4327313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8614486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93533381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3090623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88462002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68587247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89338311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6194014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278815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11736009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2057150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75639012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79021757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